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OL | ΝΟΤΟΥΡΝΟ | Συνταγές για όνειρα</w:t>
        <w:br/>
        <w:br/>
        <w:t>Υπάρχουν πολλών ειδών όνειρα:</w:t>
        <w:br/>
        <w:t xml:space="preserve">περιπετειώδη, με γελοίες σκηνές, </w:t>
        <w:br/>
        <w:t xml:space="preserve">όνειρα όπου δεν συμβαίνει τίποτα, </w:t>
        <w:br/>
        <w:t>όνειρα μπερδεμένα, όνειρα με ανθρώπους που συνάντησες πριν από λίγο, όνειρα σε ξένες γλώσσες,</w:t>
        <w:br/>
        <w:t>όνειρα που δεν θυμάσαι…</w:t>
        <w:br/>
        <w:br/>
        <w:t>Ένα βαρετό όνειρο</w:t>
        <w:br/>
        <w:t>είναι μια χαμένη νύχτα.</w:t>
        <w:br/>
        <w:br/>
        <w:t>Αν θες να ζήσεις κάτι διαφορετικό απόψε,</w:t>
        <w:br/>
        <w:t xml:space="preserve">αυτό το βιβλίο προσφέρει μια σειρά από πιθανά όνειρα, </w:t>
        <w:br/>
        <w:t>σαν εικόνες που θα κινήσουν τη φαντασία σου και θα σε οδηγήσουν</w:t>
        <w:br/>
        <w:t>σε πρωτόγνωρες εμπειρίες τις ώρες που κοιμάσαι.</w:t>
        <w:br/>
        <w:br/>
        <w:t xml:space="preserve">Καλά όνειρα! </w:t>
        <w:br/>
        <w:br/>
        <w:t>Η συνταγή για ποικιλία ονείρων είναι απλή:</w:t>
        <w:br/>
        <w:br/>
        <w:t>1. Διάλεξε ένα όνειρο από το βιβλίο με τίτλο και εικόνα που σε εμπνέει για τη νύχτα σου.</w:t>
        <w:br/>
        <w:br/>
        <w:t>2. Πριν ξαπλώσεις, στήσε το βιβλίο ανοιχτό στη σελίδα με το όνειρο που διάλεξες κάτω από μια δυνατή λάμπα. (Τα όνειρα είναι σαν τις νυχτοπεταλούδες, τους αρέσει να πλησιάζουν το φως όταν κανείς δεν τα βλέπει.) Περίμενε τουλάχιστον για πέντε λεπτά. Μείνε όσο πιο σιωπηλός γίνεται, ώστε να μην τρομάξεις το όνειρο.</w:t>
        <w:br/>
        <w:br/>
        <w:t>3. Στήσε το βιβλίο έτσι που να μπορείς να βλέπεις την εικόνα από το κρεβάτι σου.</w:t>
        <w:br/>
        <w:br/>
        <w:t>4. Σβήσε το φως!</w:t>
        <w:br/>
        <w:br/>
        <w:t>5. Τώρα θα δεις τα φωτεινά ίχνη που το όνειρο άφησε στη σελίδα. Κοίταξέ τα όση ώρα θες, μετά κλείσε τα μάτια και ακολούθησέ το μέχρι την κρυψώνα του.</w:t>
        <w:br/>
        <w:br/>
        <w:br/>
        <w:t>Ένα βιβλίο που φωτίζει στο σκοτάδι. Μαζί του δεν θα βαρεθείς ούτε μια νύχτα. Καλά όνειρ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56:00Z</dcterms:created>
  <dc:creator>Tesseract</dc:creator>
  <dc:description/>
  <cp:keywords/>
  <dc:language>en-US</dc:language>
  <cp:lastModifiedBy>Tesseract</cp:lastModifiedBy>
  <dcterms:modified xsi:type="dcterms:W3CDTF">2015-10-06T06:56:00Z</dcterms:modified>
  <cp:revision>2</cp:revision>
  <dc:subject/>
  <dc:title>ISOL | ΝΟΤΟΥΡΝΟ | Συνταγές για όνειρα</dc:title>
</cp:coreProperties>
</file>